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sr0w8hVi5uQr4jH6QoxHbnNf2rFjjULC5obSoy2w8oiN6FQB+VONrdpUSsrNaukVDI7yhG
I2DNl9SHtf9XpvwCJtmxI1iEU44bGefHNeFGTH/jJWB+pgTL4Iqlydpp7jFE0RizycKh91fJ
7R7JjLw+qefSdkowG5T2AqRwIFRflhpgXdgMHL1wF2XrtfyT8PfNDkNu9nWrj4IP/hvG8ogp
/1klFTSZthlv1XTia8</vt:lpwstr>
  </property>
  <property fmtid="{D5CDD505-2E9C-101B-9397-08002B2CF9AE}" pid="3" name="_2015_ms_pID_7253431">
    <vt:lpwstr>u3IWY6Nys7cYric/SA3YV/wKJya9V/nhnt0M++c9ERHfme/2ik2Qbx
wzHsXg7vfmhbYu1d5vj/ECEP7CVMtCzc1A/dwkb8EkRfXgwU9hCQUtzlJ4TOhy53OG6sN63t
73IgD6QfJtdzrHW0VyMpX0j2HA4lZx7vmmzvw2UWohIdlHx+HdugnMSruhlBGCi92Kh8ErlD
OFUPg/JaUJK86h2qwCsvGLxxNrUTqUdd7CZ8</vt:lpwstr>
  </property>
  <property fmtid="{D5CDD505-2E9C-101B-9397-08002B2CF9AE}" pid="4" name="_2015_ms_pID_7253431_00">
    <vt:lpwstr>_2015_ms_pID_7253431</vt:lpwstr>
  </property>
  <property fmtid="{D5CDD505-2E9C-101B-9397-08002B2CF9AE}" pid="5" name="_2015_ms_pID_7253432">
    <vt:lpwstr>5vzgCjM+pS3WFqTQkBJ8Zu98OaLC2pxzyBk1
ibZ6SjxLtAlcp8Njk5jl3CoxFTns+1+L0DODqaFW0XEPXrwyc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